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0" w:name="__Fieldmark__0_4041818800"/>
      <w:bookmarkStart w:id="1" w:name="__Fieldmark__0_4041818800"/>
      <w:bookmarkEnd w:id="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nošenje te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" w:name="__Fieldmark__1_4041818800"/>
      <w:bookmarkStart w:id="3" w:name="__Fieldmark__1_4041818800"/>
      <w:bookmarkEnd w:id="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ršenje osnovnih računskih opera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" w:name="__Fieldmark__2_4041818800"/>
      <w:bookmarkStart w:id="5" w:name="__Fieldmark__2_4041818800"/>
      <w:bookmarkEnd w:id="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sključivo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" w:name="__Fieldmark__3_4041818800"/>
      <w:bookmarkStart w:id="7" w:name="__Fieldmark__3_4041818800"/>
      <w:bookmarkEnd w:id="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boje kojom je tekst odštampan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cesori teksta služ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" w:name="__Fieldmark__4_4041818800"/>
      <w:bookmarkStart w:id="9" w:name="__Fieldmark__4_4041818800"/>
      <w:bookmarkEnd w:id="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obavljanje matematčkih funkci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" w:name="__Fieldmark__5_4041818800"/>
      <w:bookmarkStart w:id="11" w:name="__Fieldmark__5_4041818800"/>
      <w:bookmarkEnd w:id="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definisanje veličine slova kojim je tekst odštampa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" w:name="__Fieldmark__6_4041818800"/>
      <w:bookmarkStart w:id="13" w:name="__Fieldmark__6_4041818800"/>
      <w:bookmarkEnd w:id="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štampanje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" w:name="__Fieldmark__7_4041818800"/>
      <w:bookmarkStart w:id="15" w:name="__Fieldmark__7_4041818800"/>
      <w:bookmarkEnd w:id="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mo za unos tek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Word je tekst procesor tip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" w:name="__Fieldmark__8_4041818800"/>
      <w:bookmarkStart w:id="17" w:name="__Fieldmark__8_4041818800"/>
      <w:bookmarkEnd w:id="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" w:name="__Fieldmark__9_4041818800"/>
      <w:bookmarkStart w:id="19" w:name="__Fieldmark__9_4041818800"/>
      <w:bookmarkEnd w:id="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ATEX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" w:name="__Fieldmark__10_4041818800"/>
      <w:bookmarkStart w:id="21" w:name="__Fieldmark__10_4041818800"/>
      <w:bookmarkEnd w:id="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YSIWY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" w:name="__Fieldmark__11_4041818800"/>
      <w:bookmarkStart w:id="23" w:name="__Fieldmark__11_4041818800"/>
      <w:bookmarkEnd w:id="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DYW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" w:name="__Fieldmark__12_4041818800"/>
      <w:bookmarkStart w:id="25" w:name="__Fieldmark__12_4041818800"/>
      <w:bookmarkEnd w:id="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" w:name="__Fieldmark__13_4041818800"/>
      <w:bookmarkStart w:id="27" w:name="__Fieldmark__13_4041818800"/>
      <w:bookmarkEnd w:id="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mbinovano tekst pol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" w:name="__Fieldmark__14_4041818800"/>
      <w:bookmarkStart w:id="29" w:name="__Fieldmark__14_4041818800"/>
      <w:bookmarkEnd w:id="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zor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" w:name="__Fieldmark__15_4041818800"/>
      <w:bookmarkStart w:id="31" w:name="__Fieldmark__15_4041818800"/>
      <w:bookmarkEnd w:id="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meni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Prozor Word-a ne sadrž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" w:name="__Fieldmark__16_4041818800"/>
      <w:bookmarkStart w:id="33" w:name="__Fieldmark__16_4041818800"/>
      <w:bookmarkEnd w:id="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tus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" w:name="__Fieldmark__17_4041818800"/>
      <w:bookmarkStart w:id="35" w:name="__Fieldmark__17_4041818800"/>
      <w:bookmarkEnd w:id="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niju alatk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" w:name="__Fieldmark__18_4041818800"/>
      <w:bookmarkStart w:id="37" w:name="__Fieldmark__18_4041818800"/>
      <w:bookmarkEnd w:id="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" w:name="__Fieldmark__19_4041818800"/>
      <w:bookmarkStart w:id="39" w:name="__Fieldmark__19_4041818800"/>
      <w:bookmarkEnd w:id="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ntrolno dugm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0" w:name="__Fieldmark__20_4041818800"/>
      <w:bookmarkStart w:id="41" w:name="__Fieldmark__20_4041818800"/>
      <w:bookmarkEnd w:id="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nalazi tačka umetan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2" w:name="__Fieldmark__21_4041818800"/>
      <w:bookmarkStart w:id="43" w:name="__Fieldmark__21_4041818800"/>
      <w:bookmarkEnd w:id="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kupan broj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4" w:name="__Fieldmark__22_4041818800"/>
      <w:bookmarkStart w:id="45" w:name="__Fieldmark__22_4041818800"/>
      <w:bookmarkEnd w:id="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čeni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6" w:name="__Fieldmark__23_4041818800"/>
      <w:bookmarkStart w:id="47" w:name="__Fieldmark__23_4041818800"/>
      <w:bookmarkEnd w:id="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lizač skrol trak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Na statusnoj liniji je prikazan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48" w:name="__Fieldmark__24_4041818800"/>
      <w:bookmarkStart w:id="49" w:name="__Fieldmark__24_4041818800"/>
      <w:bookmarkEnd w:id="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ugme Star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0" w:name="__Fieldmark__25_4041818800"/>
      <w:bookmarkStart w:id="51" w:name="__Fieldmark__25_4041818800"/>
      <w:bookmarkEnd w:id="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2" w:name="__Fieldmark__26_4041818800"/>
      <w:bookmarkStart w:id="53" w:name="__Fieldmark__26_4041818800"/>
      <w:bookmarkEnd w:id="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na kojoj se tačka umetanja nalaz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4" w:name="__Fieldmark__27_4041818800"/>
      <w:bookmarkStart w:id="55" w:name="__Fieldmark__27_4041818800"/>
      <w:bookmarkEnd w:id="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i lenjir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okružiti tačna tvrđenja vezana za unico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6" w:name="__Fieldmark__28_4041818800"/>
      <w:bookmarkStart w:id="57" w:name="__Fieldmark__28_4041818800"/>
      <w:bookmarkEnd w:id="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eden je već u prvoj verziji Word-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58" w:name="__Fieldmark__29_4041818800"/>
      <w:bookmarkStart w:id="59" w:name="__Fieldmark__29_4041818800"/>
      <w:bookmarkEnd w:id="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0" w:name="__Fieldmark__30_4041818800"/>
      <w:bookmarkStart w:id="61" w:name="__Fieldmark__30_4041818800"/>
      <w:bookmarkEnd w:id="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nemogućava pisanje različitih pisama korišćenjem istog fo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2" w:name="__Fieldmark__31_4041818800"/>
      <w:bookmarkStart w:id="63" w:name="__Fieldmark__31_4041818800"/>
      <w:bookmarkEnd w:id="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lakšava selektovanje reč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Word-u postoje sledeći izgledi dokumenta na ekran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4" w:name="__Fieldmark__32_4041818800"/>
      <w:bookmarkStart w:id="65" w:name="__Fieldmark__32_4041818800"/>
      <w:bookmarkEnd w:id="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6" w:name="__Fieldmark__33_4041818800"/>
      <w:bookmarkStart w:id="67" w:name="__Fieldmark__33_4041818800"/>
      <w:bookmarkEnd w:id="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68" w:name="__Fieldmark__34_4041818800"/>
      <w:bookmarkStart w:id="69" w:name="__Fieldmark__34_4041818800"/>
      <w:bookmarkEnd w:id="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Interne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0" w:name="__Fieldmark__35_4041818800"/>
      <w:bookmarkStart w:id="71" w:name="__Fieldmark__35_4041818800"/>
      <w:bookmarkEnd w:id="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nt Layou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2" w:name="__Fieldmark__36_4041818800"/>
      <w:bookmarkStart w:id="73" w:name="__Fieldmark__36_4041818800"/>
      <w:bookmarkEnd w:id="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i podnožje strane mogu se videti u izgledu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4" w:name="__Fieldmark__37_4041818800"/>
      <w:bookmarkStart w:id="75" w:name="__Fieldmark__37_4041818800"/>
      <w:bookmarkEnd w:id="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ličiti nivoi dokumenta vide se u izgledu Outl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6" w:name="__Fieldmark__38_4041818800"/>
      <w:bookmarkStart w:id="77" w:name="__Fieldmark__38_4041818800"/>
      <w:bookmarkEnd w:id="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 vidi se u izgledu Print Layou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78" w:name="__Fieldmark__39_4041818800"/>
      <w:bookmarkStart w:id="79" w:name="__Fieldmark__39_4041818800"/>
      <w:bookmarkEnd w:id="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izgledu Full Screan na ekranu su prikazane i linije alatki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0" w:name="__Fieldmark__40_4041818800"/>
      <w:bookmarkStart w:id="81" w:name="__Fieldmark__40_4041818800"/>
      <w:bookmarkEnd w:id="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sus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2" w:name="__Fieldmark__41_4041818800"/>
      <w:bookmarkStart w:id="83" w:name="__Fieldmark__41_4041818800"/>
      <w:bookmarkEnd w:id="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sused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4" w:name="__Fieldmark__42_4041818800"/>
      <w:bookmarkStart w:id="85" w:name="__Fieldmark__42_4041818800"/>
      <w:bookmarkEnd w:id="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6" w:name="__Fieldmark__43_4041818800"/>
      <w:bookmarkStart w:id="87" w:name="__Fieldmark__43_4041818800"/>
      <w:bookmarkEnd w:id="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leve margine</w:t>
      </w:r>
    </w:p>
    <w:p>
      <w:pPr>
        <w:pStyle w:val="Normal"/>
        <w:numPr>
          <w:ilvl w:val="0"/>
          <w:numId w:val="2"/>
        </w:numPr>
        <w:rPr/>
      </w:pPr>
      <w:r>
        <w:rPr>
          <w:lang w:val="sr-Latn-CS"/>
        </w:rPr>
        <w:t>U format znak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88" w:name="__Fieldmark__44_4041818800"/>
      <w:bookmarkStart w:id="89" w:name="__Fieldmark__44_4041818800"/>
      <w:bookmarkEnd w:id="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0" w:name="__Fieldmark__45_4041818800"/>
      <w:bookmarkStart w:id="91" w:name="__Fieldmark__45_4041818800"/>
      <w:bookmarkEnd w:id="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2" w:name="__Fieldmark__46_4041818800"/>
      <w:bookmarkStart w:id="93" w:name="__Fieldmark__46_4041818800"/>
      <w:bookmarkEnd w:id="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znak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4" w:name="__Fieldmark__47_4041818800"/>
      <w:bookmarkStart w:id="95" w:name="__Fieldmark__47_4041818800"/>
      <w:bookmarkEnd w:id="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6" w:name="__Fieldmark__48_4041818800"/>
      <w:bookmarkStart w:id="97" w:name="__Fieldmark__48_4041818800"/>
      <w:bookmarkEnd w:id="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znaci moraju biti ispisani crnom bo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98" w:name="__Fieldmark__49_4041818800"/>
      <w:bookmarkStart w:id="99" w:name="__Fieldmark__49_4041818800"/>
      <w:bookmarkEnd w:id="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poveća horizontalno rastojanje između susednih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0" w:name="__Fieldmark__50_4041818800"/>
      <w:bookmarkStart w:id="101" w:name="__Fieldmark__50_4041818800"/>
      <w:bookmarkEnd w:id="1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smanji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2" w:name="__Fieldmark__51_4041818800"/>
      <w:bookmarkStart w:id="103" w:name="__Fieldmark__51_4041818800"/>
      <w:bookmarkEnd w:id="1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može da iznosi 12.5 pt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font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4" w:name="__Fieldmark__52_4041818800"/>
      <w:bookmarkStart w:id="105" w:name="__Fieldmark__52_4041818800"/>
      <w:bookmarkEnd w:id="1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pozad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6" w:name="__Fieldmark__53_4041818800"/>
      <w:bookmarkStart w:id="107" w:name="__Fieldmark__53_4041818800"/>
      <w:bookmarkEnd w:id="1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tr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08" w:name="__Fieldmark__54_4041818800"/>
      <w:bookmarkStart w:id="109" w:name="__Fieldmark__54_4041818800"/>
      <w:bookmarkEnd w:id="1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5 tač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0" w:name="__Fieldmark__55_4041818800"/>
      <w:bookmarkStart w:id="111" w:name="__Fieldmark__55_4041818800"/>
      <w:bookmarkEnd w:id="1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či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color w:val="000000"/>
          <w:lang w:val="sr-Latn-CS"/>
        </w:rPr>
        <w:t>Elementi formata znaka su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2" w:name="__Fieldmark__56_4041818800"/>
      <w:bookmarkStart w:id="113" w:name="__Fieldmark__56_4041818800"/>
      <w:bookmarkEnd w:id="1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4" w:name="__Fieldmark__57_4041818800"/>
      <w:bookmarkStart w:id="115" w:name="__Fieldmark__57_4041818800"/>
      <w:bookmarkEnd w:id="1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uvlačenje prvog znaka paragrafa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6" w:name="__Fieldmark__58_4041818800"/>
      <w:bookmarkStart w:id="117" w:name="__Fieldmark__58_4041818800"/>
      <w:bookmarkEnd w:id="1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18" w:name="__Fieldmark__59_4041818800"/>
      <w:bookmarkStart w:id="119" w:name="__Fieldmark__59_4041818800"/>
      <w:bookmarkEnd w:id="1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i položaj znaka u odnosu na sredinu reda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Formatom </w:t>
      </w:r>
      <w:r>
        <w:rPr>
          <w:lang w:val="sr-Latn-CS"/>
        </w:rPr>
        <w:t>znaka</w:t>
      </w:r>
      <w:r>
        <w:rPr>
          <w:lang w:val="sr-CS"/>
        </w:rPr>
        <w:t xml:space="preserve">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0" w:name="__Fieldmark__60_4041818800"/>
      <w:bookmarkStart w:id="121" w:name="__Fieldmark__60_4041818800"/>
      <w:bookmarkEnd w:id="1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2" w:name="__Fieldmark__61_4041818800"/>
      <w:bookmarkStart w:id="123" w:name="__Fieldmark__61_4041818800"/>
      <w:bookmarkEnd w:id="1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zmak između redova teks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4" w:name="__Fieldmark__62_4041818800"/>
      <w:bookmarkStart w:id="125" w:name="__Fieldmark__62_4041818800"/>
      <w:bookmarkEnd w:id="1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precrtan dvostrukom linij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6" w:name="__Fieldmark__63_4041818800"/>
      <w:bookmarkStart w:id="127" w:name="__Fieldmark__63_4041818800"/>
      <w:bookmarkEnd w:id="1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 od 8.5 tač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28" w:name="__Fieldmark__64_4041818800"/>
      <w:bookmarkStart w:id="129" w:name="__Fieldmark__64_4041818800"/>
      <w:bookmarkEnd w:id="1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0" w:name="__Fieldmark__65_4041818800"/>
      <w:bookmarkStart w:id="131" w:name="__Fieldmark__65_4041818800"/>
      <w:bookmarkEnd w:id="1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ower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2" w:name="__Fieldmark__66_4041818800"/>
      <w:bookmarkStart w:id="133" w:name="__Fieldmark__66_4041818800"/>
      <w:bookmarkEnd w:id="1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4" w:name="__Fieldmark__67_4041818800"/>
      <w:bookmarkStart w:id="135" w:name="__Fieldmark__67_4041818800"/>
      <w:bookmarkEnd w:id="1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numPr>
          <w:ilvl w:val="0"/>
          <w:numId w:val="2"/>
        </w:numPr>
        <w:rPr/>
      </w:pPr>
      <w:r>
        <w:rPr/>
        <w:t>Za vertikalnu poziciju znaka u odnosu na sredinu reda korisnik bira jednu od sledećih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6" w:name="__Fieldmark__68_4041818800"/>
      <w:bookmarkStart w:id="137" w:name="__Fieldmark__68_4041818800"/>
      <w:bookmarkEnd w:id="1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i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38" w:name="__Fieldmark__69_4041818800"/>
      <w:bookmarkStart w:id="139" w:name="__Fieldmark__69_4041818800"/>
      <w:bookmarkEnd w:id="1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lo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0" w:name="__Fieldmark__70_4041818800"/>
      <w:bookmarkStart w:id="141" w:name="__Fieldmark__70_4041818800"/>
      <w:bookmarkEnd w:id="1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idden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2" w:name="__Fieldmark__71_4041818800"/>
      <w:bookmarkStart w:id="143" w:name="__Fieldmark__71_4041818800"/>
      <w:bookmarkEnd w:id="1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grave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4" w:name="__Fieldmark__72_4041818800"/>
      <w:bookmarkStart w:id="145" w:name="__Fieldmark__72_4041818800"/>
      <w:bookmarkEnd w:id="1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ondens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6" w:name="__Fieldmark__73_4041818800"/>
      <w:bookmarkStart w:id="147" w:name="__Fieldmark__73_4041818800"/>
      <w:bookmarkEnd w:id="1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per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48" w:name="__Fieldmark__74_4041818800"/>
      <w:bookmarkStart w:id="149" w:name="__Fieldmark__74_4041818800"/>
      <w:bookmarkEnd w:id="1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ubscri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0" w:name="__Fieldmark__75_4041818800"/>
      <w:bookmarkStart w:id="151" w:name="__Fieldmark__75_4041818800"/>
      <w:bookmarkEnd w:id="1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light show</w:t>
      </w:r>
    </w:p>
    <w:p>
      <w:pPr>
        <w:pStyle w:val="Normal"/>
        <w:numPr>
          <w:ilvl w:val="0"/>
          <w:numId w:val="2"/>
        </w:numPr>
        <w:rPr/>
      </w:pPr>
      <w:r>
        <w:rPr/>
        <w:t>Prilikom definisanja horizontalnog rastojanja između susednih znakova korisnik bira jednu od opci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2" w:name="__Fieldmark__76_4041818800"/>
      <w:bookmarkStart w:id="153" w:name="__Fieldmark__76_4041818800"/>
      <w:bookmarkEnd w:id="1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andard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4" w:name="__Fieldmark__77_4041818800"/>
      <w:bookmarkStart w:id="155" w:name="__Fieldmark__77_4041818800"/>
      <w:bookmarkEnd w:id="1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orma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6" w:name="__Fieldmark__78_4041818800"/>
      <w:bookmarkStart w:id="157" w:name="__Fieldmark__78_4041818800"/>
      <w:bookmarkEnd w:id="1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xpand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58" w:name="__Fieldmark__79_4041818800"/>
      <w:bookmarkStart w:id="159" w:name="__Fieldmark__79_4041818800"/>
      <w:bookmarkEnd w:id="1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anging</w:t>
      </w:r>
    </w:p>
    <w:p>
      <w:pPr>
        <w:pStyle w:val="Normal"/>
        <w:numPr>
          <w:ilvl w:val="0"/>
          <w:numId w:val="2"/>
        </w:numPr>
        <w:rPr>
          <w:color w:val="000000"/>
          <w:lang w:val="sr-Latn-CS"/>
        </w:rPr>
      </w:pPr>
      <w:r>
        <w:rPr>
          <w:color w:val="000000"/>
          <w:lang w:val="sr-Latn-CS"/>
        </w:rPr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0" w:name="__Fieldmark__80_4041818800"/>
      <w:bookmarkStart w:id="161" w:name="__Fieldmark__80_4041818800"/>
      <w:bookmarkEnd w:id="1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2" w:name="__Fieldmark__81_4041818800"/>
      <w:bookmarkStart w:id="163" w:name="__Fieldmark__81_4041818800"/>
      <w:bookmarkEnd w:id="1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4" w:name="__Fieldmark__82_4041818800"/>
      <w:bookmarkStart w:id="165" w:name="__Fieldmark__82_4041818800"/>
      <w:bookmarkEnd w:id="1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se može izbaciti sa leve i desne strane van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6" w:name="__Fieldmark__83_4041818800"/>
      <w:bookmarkStart w:id="167" w:name="__Fieldmark__83_4041818800"/>
      <w:bookmarkEnd w:id="1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d paragrafa se ne mogu uvući svi redovi sem prvog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68" w:name="__Fieldmark__84_4041818800"/>
      <w:bookmarkStart w:id="169" w:name="__Fieldmark__84_4041818800"/>
      <w:bookmarkEnd w:id="1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0" w:name="__Fieldmark__85_4041818800"/>
      <w:bookmarkStart w:id="171" w:name="__Fieldmark__85_4041818800"/>
      <w:bookmarkEnd w:id="1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2" w:name="__Fieldmark__86_4041818800"/>
      <w:bookmarkStart w:id="173" w:name="__Fieldmark__86_4041818800"/>
      <w:bookmarkEnd w:id="1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i red paragrafa se može uvući za 0.25 c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4" w:name="__Fieldmark__87_4041818800"/>
      <w:bookmarkStart w:id="175" w:name="__Fieldmark__87_4041818800"/>
      <w:bookmarkEnd w:id="1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6" w:name="__Fieldmark__88_4041818800"/>
      <w:bookmarkStart w:id="177" w:name="__Fieldmark__88_4041818800"/>
      <w:bookmarkEnd w:id="1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78" w:name="__Fieldmark__89_4041818800"/>
      <w:bookmarkStart w:id="179" w:name="__Fieldmark__89_4041818800"/>
      <w:bookmarkEnd w:id="1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 mora biti za pozitivnu velič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0" w:name="__Fieldmark__90_4041818800"/>
      <w:bookmarkStart w:id="181" w:name="__Fieldmark__90_4041818800"/>
      <w:bookmarkEnd w:id="1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2" w:name="__Fieldmark__91_4041818800"/>
      <w:bookmarkStart w:id="183" w:name="__Fieldmark__91_4041818800"/>
      <w:bookmarkEnd w:id="1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4" w:name="__Fieldmark__92_4041818800"/>
      <w:bookmarkStart w:id="185" w:name="__Fieldmark__92_4041818800"/>
      <w:bookmarkEnd w:id="1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mora da sadrži bar jedan znak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6" w:name="__Fieldmark__93_4041818800"/>
      <w:bookmarkStart w:id="187" w:name="__Fieldmark__93_4041818800"/>
      <w:bookmarkEnd w:id="1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a pozicija znaka u paragrafu je sastavni deo formata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88" w:name="__Fieldmark__94_4041818800"/>
      <w:bookmarkStart w:id="189" w:name="__Fieldmark__94_4041818800"/>
      <w:bookmarkEnd w:id="1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rastojanje između redova paragrafa može isključivo da iznosi samo jednu lini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0" w:name="__Fieldmark__95_4041818800"/>
      <w:bookmarkStart w:id="191" w:name="__Fieldmark__95_4041818800"/>
      <w:bookmarkEnd w:id="1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 uvlačenje paragrafa se može koristiti odgovarajuća alatka</w:t>
      </w:r>
    </w:p>
    <w:p>
      <w:pPr>
        <w:pStyle w:val="Normal"/>
        <w:numPr>
          <w:ilvl w:val="0"/>
          <w:numId w:val="2"/>
        </w:numPr>
        <w:rPr/>
      </w:pPr>
      <w:r>
        <w:rPr/>
        <w:t>Označiti tačna tvrđenja vezana za paragraf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2" w:name="__Fieldmark__96_4041818800"/>
      <w:bookmarkStart w:id="193" w:name="__Fieldmark__96_4041818800"/>
      <w:bookmarkEnd w:id="1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 je količina teksta uneta između dva pritiska na taster Enter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4" w:name="__Fieldmark__97_4041818800"/>
      <w:bookmarkStart w:id="195" w:name="__Fieldmark__97_4041818800"/>
      <w:bookmarkEnd w:id="1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definisanja formata paragrafa mora se definisati i veličina znakova unutar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6" w:name="__Fieldmark__98_4041818800"/>
      <w:bookmarkStart w:id="197" w:name="__Fieldmark__98_4041818800"/>
      <w:bookmarkEnd w:id="1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i paragrafi u tekstu imaju isto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198" w:name="__Fieldmark__99_4041818800"/>
      <w:bookmarkStart w:id="199" w:name="__Fieldmark__99_4041818800"/>
      <w:bookmarkEnd w:id="1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tekstu dokumenta može da postoji paragraf za koji nije definisano poravnan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0" w:name="__Fieldmark__100_4041818800"/>
      <w:bookmarkStart w:id="201" w:name="__Fieldmark__100_4041818800"/>
      <w:bookmarkEnd w:id="2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2" w:name="__Fieldmark__101_4041818800"/>
      <w:bookmarkStart w:id="203" w:name="__Fieldmark__101_4041818800"/>
      <w:bookmarkEnd w:id="2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4" w:name="__Fieldmark__102_4041818800"/>
      <w:bookmarkStart w:id="205" w:name="__Fieldmark__102_4041818800"/>
      <w:bookmarkEnd w:id="2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6" w:name="__Fieldmark__103_4041818800"/>
      <w:bookmarkStart w:id="207" w:name="__Fieldmark__103_4041818800"/>
      <w:bookmarkEnd w:id="2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horizontalno rastojanje između dva znak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08" w:name="__Fieldmark__104_4041818800"/>
      <w:bookmarkStart w:id="209" w:name="__Fieldmark__104_4041818800"/>
      <w:bookmarkEnd w:id="2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0" w:name="__Fieldmark__105_4041818800"/>
      <w:bookmarkStart w:id="211" w:name="__Fieldmark__105_4041818800"/>
      <w:bookmarkEnd w:id="2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ložaj stra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2" w:name="__Fieldmark__106_4041818800"/>
      <w:bookmarkStart w:id="213" w:name="__Fieldmark__106_4041818800"/>
      <w:bookmarkEnd w:id="2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rtikalno rastojanje između susednih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4" w:name="__Fieldmark__107_4041818800"/>
      <w:bookmarkStart w:id="215" w:name="__Fieldmark__107_4041818800"/>
      <w:bookmarkEnd w:id="2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paragrafa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6" w:name="__Fieldmark__108_4041818800"/>
      <w:bookmarkStart w:id="217" w:name="__Fieldmark__108_4041818800"/>
      <w:bookmarkEnd w:id="2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rvog reda paragrafa od lev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18" w:name="__Fieldmark__109_4041818800"/>
      <w:bookmarkStart w:id="219" w:name="__Fieldmark__109_4041818800"/>
      <w:bookmarkEnd w:id="2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ost paragrafa od desne margin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0" w:name="__Fieldmark__110_4041818800"/>
      <w:bookmarkStart w:id="221" w:name="__Fieldmark__110_4041818800"/>
      <w:bookmarkEnd w:id="2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oja znakova u paragraf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2" w:name="__Fieldmark__111_4041818800"/>
      <w:bookmarkStart w:id="223" w:name="__Fieldmark__111_4041818800"/>
      <w:bookmarkEnd w:id="2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 znakova u paragrafu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4" w:name="__Fieldmark__112_4041818800"/>
      <w:bookmarkStart w:id="225" w:name="__Fieldmark__112_4041818800"/>
      <w:bookmarkEnd w:id="2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pola red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6" w:name="__Fieldmark__113_4041818800"/>
      <w:bookmarkStart w:id="227" w:name="__Fieldmark__113_4041818800"/>
      <w:bookmarkEnd w:id="2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gativno uvlačenje (indentation)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28" w:name="__Fieldmark__114_4041818800"/>
      <w:bookmarkStart w:id="229" w:name="__Fieldmark__114_4041818800"/>
      <w:bookmarkEnd w:id="2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spred paragrafa od 1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0" w:name="__Fieldmark__115_4041818800"/>
      <w:bookmarkStart w:id="231" w:name="__Fieldmark__115_4041818800"/>
      <w:bookmarkEnd w:id="2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paragrafa na strani po vertikali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paragrafa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2" w:name="__Fieldmark__116_4041818800"/>
      <w:bookmarkStart w:id="233" w:name="__Fieldmark__116_4041818800"/>
      <w:bookmarkEnd w:id="2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ored od 0.75 redov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4" w:name="__Fieldmark__117_4041818800"/>
      <w:bookmarkStart w:id="235" w:name="__Fieldmark__117_4041818800"/>
      <w:bookmarkEnd w:id="2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iza paragrafa od 0p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6" w:name="__Fieldmark__118_4041818800"/>
      <w:bookmarkStart w:id="237" w:name="__Fieldmark__118_4041818800"/>
      <w:bookmarkEnd w:id="2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svih redova osim poslednje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38" w:name="__Fieldmark__119_4041818800"/>
      <w:bookmarkStart w:id="239" w:name="__Fieldmark__119_4041818800"/>
      <w:bookmarkEnd w:id="2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centriranje leve ivic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0" w:name="__Fieldmark__120_4041818800"/>
      <w:bookmarkStart w:id="241" w:name="__Fieldmark__120_4041818800"/>
      <w:bookmarkEnd w:id="2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2" w:name="__Fieldmark__121_4041818800"/>
      <w:bookmarkStart w:id="243" w:name="__Fieldmark__121_4041818800"/>
      <w:bookmarkEnd w:id="2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 paragraf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4" w:name="__Fieldmark__122_4041818800"/>
      <w:bookmarkStart w:id="245" w:name="__Fieldmark__122_4041818800"/>
      <w:bookmarkEnd w:id="2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veličina margi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6" w:name="__Fieldmark__123_4041818800"/>
      <w:bookmarkStart w:id="247" w:name="__Fieldmark__123_4041818800"/>
      <w:bookmarkEnd w:id="2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zaglavlj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U format strane spa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48" w:name="__Fieldmark__124_4041818800"/>
      <w:bookmarkStart w:id="249" w:name="__Fieldmark__124_4041818800"/>
      <w:bookmarkEnd w:id="2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0" w:name="__Fieldmark__125_4041818800"/>
      <w:bookmarkStart w:id="251" w:name="__Fieldmark__125_4041818800"/>
      <w:bookmarkEnd w:id="2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2" w:name="__Fieldmark__126_4041818800"/>
      <w:bookmarkStart w:id="253" w:name="__Fieldmark__126_4041818800"/>
      <w:bookmarkEnd w:id="2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4" w:name="__Fieldmark__127_4041818800"/>
      <w:bookmarkStart w:id="255" w:name="__Fieldmark__127_4041818800"/>
      <w:bookmarkEnd w:id="2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vlačenje paragraf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6" w:name="__Fieldmark__128_4041818800"/>
      <w:bookmarkStart w:id="257" w:name="__Fieldmark__128_4041818800"/>
      <w:bookmarkEnd w:id="2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samostalno da odredi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58" w:name="__Fieldmark__129_4041818800"/>
      <w:bookmarkStart w:id="259" w:name="__Fieldmark__129_4041818800"/>
      <w:bookmarkEnd w:id="2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word automatski ubacuje prelom strane,</w:t>
      </w:r>
    </w:p>
    <w:p>
      <w:pPr>
        <w:pStyle w:val="Normal"/>
        <w:ind w:left="108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0" w:name="__Fieldmark__130_4041818800"/>
      <w:bookmarkStart w:id="261" w:name="__Fieldmark__130_4041818800"/>
      <w:bookmarkEnd w:id="2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ne može da se nalazi unutar paragrafa,</w:t>
      </w:r>
    </w:p>
    <w:p>
      <w:pPr>
        <w:pStyle w:val="Normal"/>
        <w:ind w:left="108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2" w:name="__Fieldmark__131_4041818800"/>
      <w:bookmarkStart w:id="263" w:name="__Fieldmark__131_4041818800"/>
      <w:bookmarkEnd w:id="2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om strane se uvek nalazi ispred paragrafa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4" w:name="__Fieldmark__132_4041818800"/>
      <w:bookmarkStart w:id="265" w:name="__Fieldmark__132_4041818800"/>
      <w:bookmarkEnd w:id="2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6" w:name="__Fieldmark__133_4041818800"/>
      <w:bookmarkStart w:id="267" w:name="__Fieldmark__133_4041818800"/>
      <w:bookmarkEnd w:id="2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daljenje zaglavlja od ivic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68" w:name="__Fieldmark__134_4041818800"/>
      <w:bookmarkStart w:id="269" w:name="__Fieldmark__134_4041818800"/>
      <w:bookmarkEnd w:id="2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ravna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0" w:name="__Fieldmark__135_4041818800"/>
      <w:bookmarkStart w:id="271" w:name="__Fieldmark__135_4041818800"/>
      <w:bookmarkEnd w:id="2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nt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Formatom strane može da se definiše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2" w:name="__Fieldmark__136_4041818800"/>
      <w:bookmarkStart w:id="273" w:name="__Fieldmark__136_4041818800"/>
      <w:bookmarkEnd w:id="2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il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4" w:name="__Fieldmark__137_4041818800"/>
      <w:bookmarkStart w:id="275" w:name="__Fieldmark__137_4041818800"/>
      <w:bookmarkEnd w:id="2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azan prostor za koričenj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6" w:name="__Fieldmark__138_4041818800"/>
      <w:bookmarkStart w:id="277" w:name="__Fieldmark__138_4041818800"/>
      <w:bookmarkEnd w:id="2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ormat znak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78" w:name="__Fieldmark__139_4041818800"/>
      <w:bookmarkStart w:id="279" w:name="__Fieldmark__139_4041818800"/>
      <w:bookmarkEnd w:id="2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a obe strane lista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0" w:name="__Fieldmark__140_4041818800"/>
      <w:bookmarkStart w:id="281" w:name="__Fieldmark__140_4041818800"/>
      <w:bookmarkEnd w:id="2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zaglavlje se može uneti samo teks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2" w:name="__Fieldmark__141_4041818800"/>
      <w:bookmarkStart w:id="283" w:name="__Fieldmark__141_4041818800"/>
      <w:bookmarkEnd w:id="2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definiše veličinu zaglavlj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4" w:name="__Fieldmark__142_4041818800"/>
      <w:bookmarkStart w:id="285" w:name="__Fieldmark__142_4041818800"/>
      <w:bookmarkEnd w:id="2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arnih strana se može razlikovati od zaglavlja neparn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6" w:name="__Fieldmark__143_4041818800"/>
      <w:bookmarkStart w:id="287" w:name="__Fieldmark__143_4041818800"/>
      <w:bookmarkEnd w:id="2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rana mora da ima zaglavlj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88" w:name="__Fieldmark__144_4041818800"/>
      <w:bookmarkStart w:id="289" w:name="__Fieldmark__144_4041818800"/>
      <w:bookmarkEnd w:id="2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tekst se u zaglavlju ne može formatizov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0" w:name="__Fieldmark__145_4041818800"/>
      <w:bookmarkStart w:id="291" w:name="__Fieldmark__145_4041818800"/>
      <w:bookmarkEnd w:id="2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prve strane se može razlikovati od zaglavlja ostalih stran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2" w:name="__Fieldmark__146_4041818800"/>
      <w:bookmarkStart w:id="293" w:name="__Fieldmark__146_4041818800"/>
      <w:bookmarkEnd w:id="2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elaz iz zaglavlja u podnožje vrši se klikom na odgovarajuću alat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4" w:name="__Fieldmark__147_4041818800"/>
      <w:bookmarkStart w:id="295" w:name="__Fieldmark__147_4041818800"/>
      <w:bookmarkEnd w:id="2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podnožju se ne može uneti datum</w:t>
      </w:r>
    </w:p>
    <w:p>
      <w:pPr>
        <w:pStyle w:val="Normal"/>
        <w:numPr>
          <w:ilvl w:val="0"/>
          <w:numId w:val="2"/>
        </w:numPr>
        <w:rPr/>
      </w:pPr>
      <w:r>
        <w:rPr/>
        <w:t>Označiti</w:t>
      </w:r>
      <w:r>
        <w:rPr>
          <w:lang w:val="sr-CS"/>
        </w:rPr>
        <w:t xml:space="preserve">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6" w:name="__Fieldmark__148_4041818800"/>
      <w:bookmarkStart w:id="297" w:name="__Fieldmark__148_4041818800"/>
      <w:bookmarkEnd w:id="2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zaglavlje može da sadrži sliku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298" w:name="__Fieldmark__149_4041818800"/>
      <w:bookmarkStart w:id="299" w:name="__Fieldmark__149_4041818800"/>
      <w:bookmarkEnd w:id="2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dnožje može da sadrži popis stavki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0" w:name="__Fieldmark__150_4041818800"/>
      <w:bookmarkStart w:id="301" w:name="__Fieldmark__150_4041818800"/>
      <w:bookmarkEnd w:id="30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trana može da ima dva podnožja,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2" w:name="__Fieldmark__151_4041818800"/>
      <w:bookmarkStart w:id="303" w:name="__Fieldmark__151_4041818800"/>
      <w:bookmarkEnd w:id="30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ako strana ima zaglavlje mora da ima i podnožje,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4" w:name="__Fieldmark__152_4041818800"/>
      <w:bookmarkStart w:id="305" w:name="__Fieldmark__152_4041818800"/>
      <w:bookmarkEnd w:id="30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fusnota mora da ima oznak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6" w:name="__Fieldmark__153_4041818800"/>
      <w:bookmarkStart w:id="307" w:name="__Fieldmark__153_4041818800"/>
      <w:bookmarkEnd w:id="30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oznaka fusnote je obavezno broj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08" w:name="__Fieldmark__154_4041818800"/>
      <w:bookmarkStart w:id="309" w:name="__Fieldmark__154_4041818800"/>
      <w:bookmarkEnd w:id="30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adržaj fusnote je od ostalog teksta odvojen crtom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0" w:name="__Fieldmark__155_4041818800"/>
      <w:bookmarkStart w:id="311" w:name="__Fieldmark__155_4041818800"/>
      <w:bookmarkEnd w:id="31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ne može da formatizuje sadržaj fusnot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2" w:name="__Fieldmark__156_4041818800"/>
      <w:bookmarkStart w:id="313" w:name="__Fieldmark__156_4041818800"/>
      <w:bookmarkEnd w:id="31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endnota može da započne od broja 3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4" w:name="__Fieldmark__157_4041818800"/>
      <w:bookmarkStart w:id="315" w:name="__Fieldmark__157_4041818800"/>
      <w:bookmarkEnd w:id="31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endnote mogu biti označene slovima engleske abecede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6" w:name="__Fieldmark__158_4041818800"/>
      <w:bookmarkStart w:id="317" w:name="__Fieldmark__158_4041818800"/>
      <w:bookmarkEnd w:id="31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obavezno piše u podnožju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18" w:name="__Fieldmark__159_4041818800"/>
      <w:bookmarkStart w:id="319" w:name="__Fieldmark__159_4041818800"/>
      <w:bookmarkEnd w:id="31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fusnota se može zapisati i u zaglavlju strane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0" w:name="__Fieldmark__160_4041818800"/>
      <w:bookmarkStart w:id="321" w:name="__Fieldmark__160_4041818800"/>
      <w:bookmarkEnd w:id="32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van zaglavlja odnosno podnož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2" w:name="__Fieldmark__161_4041818800"/>
      <w:bookmarkStart w:id="323" w:name="__Fieldmark__161_4041818800"/>
      <w:bookmarkEnd w:id="32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orisnik može da formatizuje broj strane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4" w:name="__Fieldmark__162_4041818800"/>
      <w:bookmarkStart w:id="325" w:name="__Fieldmark__162_4041818800"/>
      <w:bookmarkEnd w:id="32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može nalaziti na levom kraju zaglavlj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6" w:name="__Fieldmark__163_4041818800"/>
      <w:bookmarkStart w:id="327" w:name="__Fieldmark__163_4041818800"/>
      <w:bookmarkEnd w:id="32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va strana obavezno mora da ima numeraciju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CS"/>
        </w:rPr>
        <w:t>Brojač strana može d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28" w:name="__Fieldmark__164_4041818800"/>
      <w:bookmarkStart w:id="329" w:name="__Fieldmark__164_4041818800"/>
      <w:bookmarkEnd w:id="32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istovremeno i u zaglavlju i u podnožj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0" w:name="__Fieldmark__165_4041818800"/>
      <w:bookmarkStart w:id="331" w:name="__Fieldmark__165_4041818800"/>
      <w:bookmarkEnd w:id="33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e pojavi bilo gde u tekst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2" w:name="__Fieldmark__166_4041818800"/>
      <w:bookmarkStart w:id="333" w:name="__Fieldmark__166_4041818800"/>
      <w:bookmarkEnd w:id="33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ude u formatu i,ii,iii,…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4" w:name="__Fieldmark__167_4041818800"/>
      <w:bookmarkStart w:id="335" w:name="__Fieldmark__167_4041818800"/>
      <w:bookmarkEnd w:id="33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i unatrag</w:t>
      </w:r>
    </w:p>
    <w:p>
      <w:pPr>
        <w:pStyle w:val="Normal"/>
        <w:numPr>
          <w:ilvl w:val="0"/>
          <w:numId w:val="2"/>
        </w:numPr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6" w:name="__Fieldmark__168_4041818800"/>
      <w:bookmarkStart w:id="337" w:name="__Fieldmark__168_4041818800"/>
      <w:bookmarkEnd w:id="33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 strane se uvek nalazi u podnožj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38" w:name="__Fieldmark__169_4041818800"/>
      <w:bookmarkStart w:id="339" w:name="__Fieldmark__169_4041818800"/>
      <w:bookmarkEnd w:id="33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započne od broja 53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0" w:name="__Fieldmark__170_4041818800"/>
      <w:bookmarkStart w:id="341" w:name="__Fieldmark__170_4041818800"/>
      <w:bookmarkEnd w:id="34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rane može da se povećava za 2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2" w:name="__Fieldmark__171_4041818800"/>
      <w:bookmarkStart w:id="343" w:name="__Fieldmark__171_4041818800"/>
      <w:bookmarkEnd w:id="34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u svakom dokumentu strane se moraju numerisati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4" w:name="__Fieldmark__172_4041818800"/>
      <w:bookmarkStart w:id="345" w:name="__Fieldmark__172_4041818800"/>
      <w:bookmarkEnd w:id="34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6" w:name="__Fieldmark__173_4041818800"/>
      <w:bookmarkStart w:id="347" w:name="__Fieldmark__173_4041818800"/>
      <w:bookmarkEnd w:id="34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vaka stavka popisa može da sadrži samo jedan paragraf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48" w:name="__Fieldmark__174_4041818800"/>
      <w:bookmarkStart w:id="349" w:name="__Fieldmark__174_4041818800"/>
      <w:bookmarkEnd w:id="34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brojač stavki popisa se može povećavati za 2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0" w:name="__Fieldmark__175_4041818800"/>
      <w:bookmarkStart w:id="351" w:name="__Fieldmark__175_4041818800"/>
      <w:bookmarkEnd w:id="35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popisu ne mogu biti uvučeni u odnosu na margin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2" w:name="__Fieldmark__176_4041818800"/>
      <w:bookmarkStart w:id="353" w:name="__Fieldmark__176_4041818800"/>
      <w:bookmarkEnd w:id="35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4" w:name="__Fieldmark__177_4041818800"/>
      <w:bookmarkStart w:id="355" w:name="__Fieldmark__177_4041818800"/>
      <w:bookmarkEnd w:id="35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pomoću alatke 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6" w:name="__Fieldmark__178_4041818800"/>
      <w:bookmarkStart w:id="357" w:name="__Fieldmark__178_4041818800"/>
      <w:bookmarkEnd w:id="35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aragrafi koji pripadaju stavkama popisa mogu biti uvučeni u odnosu na levu marginu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58" w:name="__Fieldmark__179_4041818800"/>
      <w:bookmarkStart w:id="359" w:name="__Fieldmark__179_4041818800"/>
      <w:bookmarkEnd w:id="35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kao oznaka stavke popisa ne može se koristiti znak 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0" w:name="__Fieldmark__180_4041818800"/>
      <w:bookmarkStart w:id="361" w:name="__Fieldmark__180_4041818800"/>
      <w:bookmarkEnd w:id="36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2" w:name="__Fieldmark__181_4041818800"/>
      <w:bookmarkStart w:id="363" w:name="__Fieldmark__181_4041818800"/>
      <w:bookmarkEnd w:id="36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obliku #1,#2,#3,..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4" w:name="__Fieldmark__182_4041818800"/>
      <w:bookmarkStart w:id="365" w:name="__Fieldmark__182_4041818800"/>
      <w:bookmarkEnd w:id="36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bude samo u neparnim brojevim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6" w:name="__Fieldmark__183_4041818800"/>
      <w:bookmarkStart w:id="367" w:name="__Fieldmark__183_4041818800"/>
      <w:bookmarkEnd w:id="36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može da ide unatrag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68" w:name="__Fieldmark__184_4041818800"/>
      <w:bookmarkStart w:id="369" w:name="__Fieldmark__184_4041818800"/>
      <w:bookmarkEnd w:id="36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0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0" w:name="__Fieldmark__185_4041818800"/>
      <w:bookmarkStart w:id="371" w:name="__Fieldmark__185_4041818800"/>
      <w:bookmarkEnd w:id="37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u fontu različitom od ostatka tekst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2" w:name="__Fieldmark__186_4041818800"/>
      <w:bookmarkStart w:id="373" w:name="__Fieldmark__186_4041818800"/>
      <w:bookmarkEnd w:id="37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simbol za popis može da se postavi na kraj reda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4" w:name="__Fieldmark__187_4041818800"/>
      <w:bookmarkStart w:id="375" w:name="__Fieldmark__187_4041818800"/>
      <w:bookmarkEnd w:id="37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može da bude istovremeno sa numeracijom i bez nj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/>
      </w:pPr>
      <w:r>
        <w:rPr>
          <w:lang w:val="sr-Latn-CS"/>
        </w:rPr>
        <w:t>Označiti</w:t>
      </w:r>
      <w:r>
        <w:rPr>
          <w:lang w:val="sr-CS"/>
        </w:rPr>
        <w:t xml:space="preserve"> tačna tvrđenja u vezi sa popisom stavki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6" w:name="__Fieldmark__188_4041818800"/>
      <w:bookmarkStart w:id="377" w:name="__Fieldmark__188_4041818800"/>
      <w:bookmarkEnd w:id="37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popisa može da započne od broja 21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78" w:name="__Fieldmark__189_4041818800"/>
      <w:bookmarkStart w:id="379" w:name="__Fieldmark__189_4041818800"/>
      <w:bookmarkEnd w:id="37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e može kreirati samo zadavanjem komande Format/Bullets and Numbering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0" w:name="__Fieldmark__190_4041818800"/>
      <w:bookmarkStart w:id="381" w:name="__Fieldmark__190_4041818800"/>
      <w:bookmarkEnd w:id="38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opis stavki može da bude bold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2" w:name="__Fieldmark__191_4041818800"/>
      <w:bookmarkStart w:id="383" w:name="__Fieldmark__191_4041818800"/>
      <w:bookmarkEnd w:id="38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umeracija stavki može da počne od –5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4" w:name="__Fieldmark__192_4041818800"/>
      <w:bookmarkStart w:id="385" w:name="__Fieldmark__192_4041818800"/>
      <w:bookmarkEnd w:id="38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gu se štampati samo parne strane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6" w:name="__Fieldmark__193_4041818800"/>
      <w:bookmarkStart w:id="387" w:name="__Fieldmark__193_4041818800"/>
      <w:bookmarkEnd w:id="38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ra se uvek štampati čitav dokument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88" w:name="__Fieldmark__194_4041818800"/>
      <w:bookmarkStart w:id="389" w:name="__Fieldmark__194_4041818800"/>
      <w:bookmarkEnd w:id="38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prilikom štampanja više kopija dokumenta strane se mogu sortirati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0" w:name="__Fieldmark__195_4041818800"/>
      <w:bookmarkStart w:id="391" w:name="__Fieldmark__195_4041818800"/>
      <w:bookmarkEnd w:id="391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štampanje se vrši samo zadavanjem odgovarajuće komand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900" w:hanging="540"/>
        <w:rPr>
          <w:lang w:val="sr-Latn-CS"/>
        </w:rPr>
      </w:pPr>
      <w:r>
        <w:rPr>
          <w:lang w:val="sr-Latn-CS"/>
        </w:rPr>
        <w:t>Označiti tačna tvrđenja: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2" w:name="__Fieldmark__196_4041818800"/>
      <w:bookmarkStart w:id="393" w:name="__Fieldmark__196_4041818800"/>
      <w:bookmarkEnd w:id="393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e može se štampati viša kopija istog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4" w:name="__Fieldmark__197_4041818800"/>
      <w:bookmarkStart w:id="395" w:name="__Fieldmark__197_4041818800"/>
      <w:bookmarkEnd w:id="395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može se štampati samo označen deo dokumenta</w:t>
      </w:r>
    </w:p>
    <w:p>
      <w:pPr>
        <w:pStyle w:val="Normal"/>
        <w:ind w:left="1080" w:hanging="0"/>
        <w:rPr>
          <w:lang w:val="sr-Latn-CS"/>
        </w:rPr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6" w:name="__Fieldmark__198_4041818800"/>
      <w:bookmarkStart w:id="397" w:name="__Fieldmark__198_4041818800"/>
      <w:bookmarkEnd w:id="397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dokument se može štampati u datoteku</w:t>
      </w:r>
    </w:p>
    <w:p>
      <w:pPr>
        <w:pStyle w:val="Normal"/>
        <w:ind w:left="108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sr-Latn-CS"/>
        </w:rPr>
        <w:instrText xml:space="preserve"> FORMCHECKBOX </w:instrText>
      </w:r>
      <w:r>
        <w:rPr>
          <w:lang w:val="sr-Latn-CS"/>
        </w:rPr>
        <w:fldChar w:fldCharType="separate"/>
      </w:r>
      <w:bookmarkStart w:id="398" w:name="__Fieldmark__199_4041818800"/>
      <w:bookmarkStart w:id="399" w:name="__Fieldmark__199_4041818800"/>
      <w:bookmarkEnd w:id="399"/>
      <w:r>
        <w:rPr>
          <w:lang w:val="sr-Latn-CS"/>
        </w:rPr>
      </w:r>
      <w:r>
        <w:rPr>
          <w:lang w:val="sr-Latn-CS"/>
        </w:rPr>
        <w:fldChar w:fldCharType="end"/>
      </w:r>
      <w:r>
        <w:rPr>
          <w:lang w:val="sr-Latn-CS"/>
        </w:rPr>
        <w:t xml:space="preserve"> na ekranu se ne može videti kako će dokument izgledati prilikom štampanja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sr-Latn-C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7:16:00Z</dcterms:created>
  <dc:creator>Natasa Prascevic</dc:creator>
  <dc:description/>
  <cp:keywords/>
  <dc:language>en-US</dc:language>
  <cp:lastModifiedBy>Sanja</cp:lastModifiedBy>
  <dcterms:modified xsi:type="dcterms:W3CDTF">2007-11-20T17:16:00Z</dcterms:modified>
  <cp:revision>2</cp:revision>
  <dc:subject/>
  <dc:title>Tekst procesor i tekst editor</dc:title>
</cp:coreProperties>
</file>