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2013327131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513158959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1708984030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9450531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1642374997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62510666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667161701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525191943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2112937765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223748379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2073600327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496797678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496773984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1363244146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472787757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1142717239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442962427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1009921214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625896802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644659557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2114288794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667616641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2053770151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951526465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799862690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914510226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1687226297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299523717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10025585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1671723598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52043986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494680588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1122104092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2039202333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308131485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252269965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254736968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1862054462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37096779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1204465064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1150404246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931859554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712502055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1881589915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859749377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525174748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033027446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1734538894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734764108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981437488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847841057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151795443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1312049869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2052694019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886542617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2036723520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734494178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364608612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1653610467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736314244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407011617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627942962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306744427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747770412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1408096788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495381141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987640303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611619428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959977574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946302546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687152262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2120830605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1223819903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1069334072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697567516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53926135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625831857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2122064100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788566662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707132300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850763799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514005093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1415552938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963240022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2020421171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2023283341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456129245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546916423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1393692582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652555509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426507574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1660683670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