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295540382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020171283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953815480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82642420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1942711834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727517763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975737937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2113481077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460321452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2112492253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352835972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525395373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18132350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431257385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461600167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60813432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928672059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467028422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261889313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334807429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628185508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953869385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801110136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587870514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532091888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310192672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450645709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616447661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217409184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78909051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1658788627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39693770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2011447197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988583096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749808187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2062935189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302120407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23725261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13894296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2056146052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636513285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2057259964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456386970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2076943635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1514342511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095981415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338968962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903768083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564018270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893658162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45178427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922487408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2065237671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988952649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411207484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89498132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684780492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665916590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1316038420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122607176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869472973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230512416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475164954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130118119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1211845195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57601156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905468725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542647298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864155552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955612232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561025398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2103612837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976931393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194602988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463104249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095312765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709820144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679483976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363847308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378661564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864046979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70811914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305546957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406702037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314847619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18127865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05888408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4836205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1430864382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802711388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744660641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610798819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