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752548600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477102366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621057574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66662575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713915824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145626779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2067577739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655957716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43447308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097425428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590690868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2006843675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86518667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310580485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767970628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1425937152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1279717169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2054946504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648013289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432341544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1058601753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2128392278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1783079806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512976792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24387947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409399023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2140769909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348292913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299591027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668360213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2135690917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907025014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912463974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794783694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743265524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2020025585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630478294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73396318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144113713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965281559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1966289175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1681898962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572817617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1815862203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466690483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571529348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253043103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627552225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13642172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867181220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2041714487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2087246701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429052699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86818140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263116935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35264976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508603989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700853067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20947703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03319770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344821133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614113535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284175155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549413491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1550326206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376250145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2447655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3382547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592264558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407589065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279990338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1566563247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1121856930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963317851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373535185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551896478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2144284218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368641339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761260268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950644274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1395020735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865469171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1973783256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754545857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328515083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274860874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342877054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689509982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2025300010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1006060247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701576045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2000007675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