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1796667473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2032231331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74419327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1251320573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2128778820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419496613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596871684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1811484658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64227806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323285111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1762465536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2059673522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524198133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462908178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427615992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465583678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1268928882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310843285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694306649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880810724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1602881558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1546294665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1070953533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216842795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710593786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51807866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