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121266080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092438366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106949044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994273445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961306599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660283061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1496257322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540006971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1333974035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69015419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396177779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400747840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900995125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226158416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602193903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769340629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678582741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528066811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879094582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1231228255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732373172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2019141046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777713743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300567326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129913142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1695190775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858872330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646498907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124055536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428878004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1883685925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2108624624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479070457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1975924821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335581133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744569997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855655736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633750862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159280766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117591580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612830833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616570880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388503965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689259801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607388467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52434415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2023734014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507063802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674000041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165117933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2087357072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413784300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315982422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354272996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2050110368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658987317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277611656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376676205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697232678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677387970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1211169402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646132386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822540752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862933342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253376197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2033501692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196983476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186529478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15229719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869078656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2146495932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610916045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742989746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669919097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2074761586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245573124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205483208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25885306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705328366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500969902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488537324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728024006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137071641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505481724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65347159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617877072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169580547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629406907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160208834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382917664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685801916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1102997107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2131509768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601276966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526689555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217171347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649218550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878056940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499346742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986163843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748818511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58530154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242315156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52546902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005136204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388677526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484703175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705373893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542679796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854965916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1844606258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1673788022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838552668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976880342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644577543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697768784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254914162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344217085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993882775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973651442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426546023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803880209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035268440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996690599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490848082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