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930926270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884561150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988924556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1985676685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639548678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590649897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358933356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1174961473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1311533398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1335149913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737274518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744129691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904923711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293958113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987056653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1230598270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104523345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1721920169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676815205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658990625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779505543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1919993398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1925649392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1955457018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482905818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299724143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106550840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794650202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885750581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198624257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1554515536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1746548836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1367372569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1141213224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