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557829495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1316381447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381882522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887244342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2049365149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2092334515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529378742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2142608213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962036763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1983996361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497837904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09467455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2122039485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1794889680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1676970554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685195021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1611844900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767980558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796200197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1114566151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914983701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1870829937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122051518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1214433500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785649849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1456877322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1123497765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848809328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136958618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20856551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62716737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1221105285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1598563568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32904497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