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1569403285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1346621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4207026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047686263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208313162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53781129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69513117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335679683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882095427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2028421157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948706642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842229693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879670085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601521180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200772794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173110671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475918544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2092708608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1139256482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403032906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183259205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785935034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293093508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