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43214551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667642978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2039075122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62814918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703278874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95641714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918585272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411688011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59361918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244058821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001595909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230802365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20599552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871172226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518059011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2076312209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486939235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712225771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890547084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75394731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889348036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333588708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591062219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314854762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252771218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1820782567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879402750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799583615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