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521819288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1619253610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1938202862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308346549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250860552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986196126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941215258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287076722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1825762209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2127136794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1992764609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980460086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148497554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1638359699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129208983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1979056039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1360551903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1240468692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1704565706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1462652322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696404685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2064654896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92563884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1687931142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1623118476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233169346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