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371217924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2053094761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294270547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797123247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474744889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636371839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1862559180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382095198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437116008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222882580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498261369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771643480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1820592941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900406490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534241234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1606461276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471181348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278079201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177006618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1211949747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738318680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2093658393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2008781039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517004597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170559235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376102784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1515332156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1135406813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1787525924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287480325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484703872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1818856939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1582596784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945908385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1033161806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529055612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922076193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1071161507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1744075796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818917558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251912869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726010950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557537443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1812128168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986458458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691679457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1405053084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1332010657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1428048362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1380544586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1600433408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27123778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605814677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162746449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4347185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578761134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926575381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1703826290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1354635928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143993627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1484415546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850758019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1358015566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258524637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522876621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1897094429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1747974043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585786366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933168327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34890661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1625463908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1568641030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306693877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675886140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1778342219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1318813771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2089545694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2032592094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1140347410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554266476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1773288972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868972277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850840153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1792675373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1802055814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2036537391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2067229636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1959203367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39196869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2020705730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1609793265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405689981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908419850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654107256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745902182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567455260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877508765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662907813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894091743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2005462164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261321343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2119685480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958504470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319725007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811779393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739029377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1053355784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986205669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395086217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1726174093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2084982997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602075390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1298167485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1357192948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1271116997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1017234163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1476820127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313268888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879142224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280236193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1294660616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598155240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581257595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2065561980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1953778196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