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739643909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469218760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327938565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1652121910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730900609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788246656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065066813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86146405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713365895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003604507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302064897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150803374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250087990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962428226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815565779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298759044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911620322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963330870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840534323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891403683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480021415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530856179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634855585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816306795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298148956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511257452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620810822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1459488805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1791937860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035362082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345035465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219974819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691977998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1431203834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