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186448773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908039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900095417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1562725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130406771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8385764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57468858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1279639378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12184767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27679664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740144947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98061634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867321765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4281406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42054228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2035619700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1370230595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1660107261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667278873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1162008916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417006765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1763823880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259072847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241080341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1258676745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128289705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1363089666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266013761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1873278905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1006942335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835651847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1522307078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1980602135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1650351044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861663527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1173406274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43433219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849581630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597242392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914188126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548330172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455126720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288247117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