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3684977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28841422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04011764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1825203781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241063233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