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173455699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2097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1453263987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11127096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32840098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18129517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8625079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99341490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10213125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09529245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1602764175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203443778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827473446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83661873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1397250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951249151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1266977799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433070012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013797874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6314002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408108109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95965968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1223485297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1136155049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2096414358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5158433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1408398666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40985413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1812927500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923931251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1061105046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1202917720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1907056038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1724938095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1470128932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1808439624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2067392034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279400166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19434004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866653358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1393589433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703085710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847254672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