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9916765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1218463436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7757529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1555308247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2147042803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