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SAP2000 v6.11 File: DO K  KN-m Units  PAGE 1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November 30, 2002 15:37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Home PC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 xml:space="preserve">S T A T I C   L O A D   C A S E S 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STATIC        CASE     SELF WT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cs="Lucida Console" w:ascii="Lucida Console" w:hAnsi="Lucida Console"/>
          <w:sz w:val="16"/>
        </w:rPr>
        <w:t>CASE        TYPE      FACTOR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STENA        DEAD      0.0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cs="Lucida Console" w:ascii="Lucida Console" w:hAnsi="Lucida Console"/>
          <w:sz w:val="16"/>
        </w:rPr>
        <w:t>G        DEAD      0.0000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SAP2000 v6.11 File: DO K  KN-m Units  PAGE 2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November 30, 2002 15:37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Home PC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J O I N T   D A T A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JOINT       GLOBAL-X       GLOBAL-Y       GLOBAL-Z     RESTRAINTS   ANGLE-A   ANGLE-B   ANGLE-C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1        7.75938        0.00000        4.53825    1 1 1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2        7.75938        0.00000        5.5382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3        8.70938        0.00000        4.53825    1 1 1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4        8.70938        0.00000        5.5382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5        9.70938        0.00000        5.53825    1 1 1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6        8.05988        0.00000        6.7919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7        8.01568        0.00000        7.7910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8        8.04038        0.00000        8.7907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9        8.27998        0.00000        9.7615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0        8.74458        0.00000       10.6471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1        9.40938        0.00000       11.3940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2       10.23158        0.00000       11.9633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3       11.16668        0.00000       12.3177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4       12.15938        0.00000       12.4382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5        6.75938        0.00000        6.77865    1 1 1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6        6.75938        0.00000        7.79105    1 1 1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7        6.80688        0.00000        8.95315    1 1 1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8        7.13038        0.00000       10.20525    1 1 1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0       16.03878        0.00000        9.7615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1       17.18838        0.00000       10.20525    1 1 1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2       15.57418        0.00000       10.6471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3       16.25888        0.00000        6.7919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4       16.30308        0.00000        7.7910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5       17.55938        0.00000        6.77865    1 1 1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6       16.55938        0.00000        5.5382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7       15.60938        0.00000        5.5382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8       16.55938        0.00000        4.53825    1 1 1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9       14.60938        0.00000        5.53825    1 1 1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0       15.60938        0.00000        4.53825    1 1 1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1       16.27838        0.00000        8.7907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2       17.51188        0.00000        8.95315    1 1 1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3       17.55938        0.00000        7.79105    1 1 1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4       14.90938        0.00000       11.3940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5       14.08718        0.00000       11.96335    0 0 0 0 0 0     0.000     0.000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7       13.15208        0.00000       12.31775    0 0 0 0 0 0     0.000     0.000     0.000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SAP2000 v6.11 File: DO K  KN-m Units  PAGE 3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November 30, 2002 15:37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Home PC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F R A M E   E L E M E N T   D A T A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FRAME   JNT-1   JNT-2   SECTION     ANGLE  RELEASES  SEGMENTS        R1        R2    FACTOR      LENGTH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1       1       2     OSL10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2       3       4    OSL11V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3       4       5    OSL11H     0.000    000000         4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4       4       2   TROUGAO     0.000    000000         4     0.000     0.000     1.000       0.95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5       2       6   TROUGAO     0.000    000000         2     0.000     0.000     1.000       1.289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6       6       4   TROUGAO     0.000    000000         2     0.000     0.000     1.000       1.412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7       6       7      8DO9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8       7       8      7DO8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9       8       9      6DO7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0       9      10      5DO6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1      10      11      4DO5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2      11      12      3DO4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3      12      13      2DO3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4      13      14      1DO2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5       6      15      OSL9     0.000    000011         2     0.000     0.000     1.000       1.301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6       7      16    OSL678     0.000    000011         4     0.000     0.000     1.000       1.256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7       8      17    OSL678     0.000    000011         2     0.000     0.000     1.000       1.244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8       9      18    OSL678     0.000    000011         2     0.000     0.000     1.000       1.232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0      20      21    OSL678     0.000    000011         2     0.000     0.000     1.000       1.232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1      20      22      5DO6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2      23      24      8DO9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3      23      25      OSL9     0.000    000011         2     0.000     0.000     1.000       1.301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4      26      23   TROUGAO     0.000    000000         2     0.000     0.000     1.000       1.289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5      27      26   TROUGAO     0.000    000000         4     0.000     0.000     1.000       0.95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6      28      26     OSL10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7      23      27   TROUGAO     0.000    000000         2     0.000     0.000     1.000       1.412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8      27      29    OSL11H     0.000    000000         4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9      30      27    OSL11V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0      31      32    OSL678     0.000    000011         2     0.000     0.000     1.000       1.244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1      24      33    OSL678     0.000    000011         4     0.000     0.000     1.000       1.256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2      24      31      7DO8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3      31      20      6DO7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4      34      35      3DO4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6      22      34      4DO5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7      37      14      1DO2     0.000    000000         2     0.000     0.000     1.000 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8      35      37      2DO3     0.000    000000         2     0.000     0.000     1.000       1.000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SAP2000 v6.11 File: DO K  KN-m Units  PAGE 4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November 30, 2002 15:37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Home PC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M A T E R I A L   P R O P E R T Y   D A T A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cs="Lucida Console" w:ascii="Lucida Console" w:hAnsi="Lucida Console"/>
          <w:sz w:val="16"/>
        </w:rPr>
        <w:t>MAT   MODULUS OF  POISSON'S    THERMAL WEIGHT PER   MASS PER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LABEL   ELASTICITY      RATIO      COEFF   UNIT VOL   UNIT VOL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STEEL    199948000      0.300  1.170E-05     76.820      7.827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CONC     24821130      0.200  1.800E-05     23.562      2.4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OTHER     24821126      0.200  9.900E-06     23.562      2.401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BETON     31500000      0.300  1.170E-05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STENA     20000000      0.300  1.170E-05      0.000      0.000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SAP2000 v6.11 File: DO K  KN-m Units  PAGE 5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November 30, 2002 15:37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Home PC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M A T E R I A L   D E S I G N   D A T A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cs="Lucida Console" w:ascii="Lucida Console" w:hAnsi="Lucida Console"/>
          <w:sz w:val="16"/>
        </w:rPr>
        <w:t>MAT     DESIGN      STEEL   CONCRETE      REBAR   CONCRETE      REBAR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LABEL       CODE         FY         FC         FY        FCS        FYS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STEEL          S 248211.297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CONC          C             27579.029 413685.406  27579.029 275790.313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OTHER          N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BETON          S 24821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STENA          S 248211.000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SAP2000 v6.11 File: DO K  KN-m Units  PAGE 6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November 30, 2002 15:37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Home PC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F R A M E   S E C T I O N   P R O P E R T Y   D A T A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SECTION     MAT  SECTION                 DEPTH     FLANGE     FLANGE        WEB     FLANGE     FLANGE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LABEL   LABEL  TYPE                               WIDTH      THICK      THICK      WIDTH      THICK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</w:t>
      </w:r>
      <w:r>
        <w:rPr>
          <w:rFonts w:cs="Lucida Console" w:ascii="Lucida Console" w:hAnsi="Lucida Console"/>
          <w:sz w:val="16"/>
        </w:rPr>
        <w:t>TOP        TOP                BOTTOM     BOTTOM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TROUGAO   BETON                          0.457      0.254      0.000      0.000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1DO2   BETON                          0.400      1.000      0.000      0.000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2DO3   BETON                          0.403      1.000      0.000      0.000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3DO4   BETON                          0.412      1.000      0.000      0.000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4DO5   BETON                          0.425      1.000      0.000      0.000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5DO6   BETON                          0.443      1.000      0.000      0.000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6DO7   BETON                          0.465      1.000      0.000      0.000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7DO8   BETON                          0.488      1.000      0.000      0.000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8DO9   BETON                          0.513      1.000      0.000      0.000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OSL678   STENA                          0.457      0.254      0.000      0.000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OSL9   STENA                          0.457      0.254      0.000      0.000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OSL10   STENA                          0.457      0.254      0.000      0.000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OSL11V   STENA                          0.457      0.254      0.000      0.000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OSL11H   STENA                          0.457      0.254      0.000      0.000      0.000      0.000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SAP2000 v6.11 File: DO K  KN-m Units  PAGE 7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November 30, 2002 15:37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Home PC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F R A M E   S E C T I O N   P R O P E R T Y   D A T A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SECTION       AREA  TORSIONAL    MOMENTS OF INERTIA           SHEAR AREAS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LABEL               INERTIA        I33        I22         A2         A3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TROUGAO      1.000      1.000      1.000      1.000      1.000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1DO2      0.400  1.597E-02  5.333E-03  3.333E-02      0.333      0.333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2DO3      0.403  1.629E-02  5.454E-03  3.358E-02      0.336      0.336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3DO4      0.412  1.728E-02  5.828E-03  3.433E-02      0.343      0.343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4DO5      0.425  1.876E-02  6.397E-03  3.542E-02      0.354      0.354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5DO6      0.443  2.092E-02  7.245E-03  3.692E-02      0.369      0.369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6DO7      0.465  2.373E-02  8.379E-03  3.875E-02      0.388      0.388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7DO8      0.488  2.688E-02  9.685E-03  4.067E-02      0.407      0.407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8DO9      0.513  3.054E-02  1.125E-02  4.275E-02      0.428      0.428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OSL678  1.590E-02      1.000      0.000      0.000      1.000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OSL9  7.937E-03      1.000      0.000      0.000      1.000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OSL10  4.768E-03      1.000      0.000      0.000      1.000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OSL11V  1.031E-02      1.000      0.000      0.000      1.000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OSL11H  1.111E-02      1.000      0.000      0.000      1.000      1.000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SAP2000 v6.11 File: DO K  KN-m Units  PAGE 8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November 30, 2002 15:37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Home PC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F R A M E   S E C T I O N   P R O P E R T Y   D A T A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SECTION       SECTION MODULII       PLASTIC MODULII     RADII OF GYRATION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LABEL        S33        S22        Z33        Z22        R33        R22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TROUGAO      1.000      1.000      1.000      1.000      1.000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1DO2  2.667E-02  6.667E-02  4.000E-02      0.100      0.115      0.289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2DO3  2.707E-02  6.717E-02  4.060E-02      0.101      0.116      0.289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3DO4  2.829E-02  6.867E-02  4.244E-02      0.103      0.119      0.289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4DO5  3.010E-02  7.083E-02  4.516E-02      0.106      0.123      0.289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5DO6  3.271E-02  7.383E-02  4.906E-02      0.111      0.128      0.289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6DO7  3.604E-02  7.750E-02  5.406E-02      0.116      0.134      0.289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7DO8  3.969E-02  8.133E-02  5.954E-02      0.122      0.141      0.289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8DO9  4.386E-02  8.550E-02  6.579E-02      0.128      0.148      0.289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OSL678      1.000      1.000      1.000      1.000      1.000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OSL9      1.000      1.000      1.000      1.000      1.000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OSL10      1.000      1.000      1.000      1.000      1.000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OSL11V      1.000      1.000      1.000      1.000      1.000      1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OSL11H      1.000      1.000      1.000      1.000      1.000      1.000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SAP2000 v6.11 File: DO K  KN-m Units  PAGE 9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November 30, 2002 15:37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Home PC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F R A M E   S E C T I O N   P R O P E R T Y   D A T A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SECTION      TOTAL      TOTAL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LABEL     WEIGHT       MASS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TROUGAO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1DO2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2DO3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3DO4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4DO5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5DO6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6DO7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7DO8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8DO9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OSL678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OSL9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OSL10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OSL11V      0.000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OSL11H      0.000      0.000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SAP2000 v6.11 File: DO K  KN-m Units  PAGE 1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November 30, 2002 15:37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Home PC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S H E L L   S E C T I O N   P R O P E R T Y   D A T A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SECTION     MAT      SHELL   MEMBRANE    BENDING   MATERIAL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LABEL   LABEL       TYPE      THICK      THICK      ANGLE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SSEC1    CONC          1      1.000      1.000      0.000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SAP2000 v6.11 File: DO K  KN-m Units  PAGE 11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November 30, 2002 15:37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Home PC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S H E L L   S E C T I O N   P R O P E R T Y   D A T A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SECTION      TOTAL      TOTAL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LABEL     WEIGHT       MASS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SSEC1      0.000      0.000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SAP2000 v6.11 File: DO K  KN-m Units  PAGE 12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November 30, 2002 15:37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Home PC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 xml:space="preserve">J O I N T   F O R C E S   Load Case  STENA   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JOINT    GLOBAL-X    GLOBAL-Y    GLOBAL-Z   GLOBAL-XX   GLOBAL-YY   GLOBAL-ZZ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4       0.000       0.000     -20.188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3       0.000       0.000     -21.631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7       0.000       0.000     -21.631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2       0.000       0.000     -25.644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5       0.000       0.000     -25.644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1       0.000       0.000     -29.859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4       0.000       0.000     -29.859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0       0.000       0.000     -31.396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2       0.000       0.000     -31.396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9       0.000       0.000     -26.721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0       0.000       0.000     -26.721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8       0.000       0.000     -13.070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1       0.000       0.000     -13.070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7       0.000       0.000      -1.992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4       0.000       0.000      -1.992       0.000       0.000       0.000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SAP2000 v6.11 File: DO K  KN-m Units  PAGE 13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November 30, 2002 15:37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>Home PC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cs="Lucida Console" w:ascii="Lucida Console" w:hAnsi="Lucida Console"/>
          <w:sz w:val="16"/>
        </w:rPr>
        <w:t xml:space="preserve">J O I N T   F O R C E S   Load Case  G       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JOINT    GLOBAL-X    GLOBAL-Y    GLOBAL-Z   GLOBAL-XX   GLOBAL-YY   GLOBAL-ZZ</w:t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4       0.000       0.000      -9.600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3       0.000       0.000      -9.636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7       0.000       0.000      -9.636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2       0.000       0.000      -9.780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5       0.000       0.000      -9.780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1       0.000       0.000     -10.044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4       0.000       0.000     -10.044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2       0.000       0.000     -10.416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9       0.000       0.000     -10.896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0       0.000       0.000     -10.896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8       0.000       0.000     -11.436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31       0.000       0.000     -11.436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7       0.000       0.000     -12.012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4       0.000       0.000     -12.012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6       0.000       0.000      -6.156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3       0.000       0.000      -6.156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2       0.000       0.000     -24.552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>4       0.000       0.000     -24.552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6       0.000       0.000     -24.552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27       0.000       0.000     -24.552       0.000       0.000       0.000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cs="Lucida Console" w:ascii="Lucida Console" w:hAnsi="Lucida Console"/>
          <w:sz w:val="16"/>
        </w:rPr>
        <w:t>10       0.000       0.000     -10.416       0.000       0.000       0.000</w:t>
      </w:r>
    </w:p>
    <w:sectPr>
      <w:type w:val="nextPage"/>
      <w:pgSz w:w="11906" w:h="16838"/>
      <w:pgMar w:left="851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4:46:00Z</dcterms:created>
  <dc:creator>Vera Slovic</dc:creator>
  <dc:description/>
  <dc:language>en-US</dc:language>
  <cp:lastModifiedBy>Vera Slovic</cp:lastModifiedBy>
  <dcterms:modified xsi:type="dcterms:W3CDTF">2002-11-30T15:44:00Z</dcterms:modified>
  <cp:revision>4</cp:revision>
  <dc:subject/>
  <dc:title> SAP2000 v6</dc:title>
</cp:coreProperties>
</file>